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6"/>
        </w:rPr>
      </w:pPr>
      <w:r>
        <w:rPr>
          <w:b/>
          <w:bCs/>
          <w:sz w:val="36"/>
        </w:rPr>
        <w:t>Роль глаз в невербальном канале общения.</w:t>
      </w:r>
    </w:p>
    <w:p>
      <w:pPr>
        <w:pStyle w:val="Normal"/>
        <w:ind w:firstLine="540"/>
        <w:jc w:val="center"/>
        <w:rPr>
          <w:b/>
          <w:b/>
          <w:bCs/>
          <w:sz w:val="28"/>
        </w:rPr>
      </w:pPr>
      <w:r>
        <w:rPr>
          <w:b/>
          <w:bCs/>
          <w:sz w:val="28"/>
        </w:rPr>
      </w:r>
    </w:p>
    <w:p>
      <w:pPr>
        <w:pStyle w:val="Normal"/>
        <w:ind w:firstLine="540"/>
        <w:jc w:val="center"/>
        <w:rPr>
          <w:i/>
          <w:i/>
          <w:iCs/>
          <w:sz w:val="32"/>
          <w:u w:val="single"/>
        </w:rPr>
      </w:pPr>
      <w:r>
        <w:rPr>
          <w:i/>
          <w:iCs/>
          <w:sz w:val="32"/>
          <w:u w:val="single"/>
        </w:rPr>
        <w:t>Введение.</w:t>
      </w:r>
    </w:p>
    <w:p>
      <w:pPr>
        <w:pStyle w:val="Normal"/>
        <w:ind w:firstLine="540"/>
        <w:jc w:val="both"/>
        <w:rPr>
          <w:i/>
          <w:i/>
          <w:iCs/>
          <w:sz w:val="32"/>
          <w:u w:val="single"/>
        </w:rPr>
      </w:pPr>
      <w:r>
        <w:rPr>
          <w:i/>
          <w:iCs/>
          <w:sz w:val="32"/>
          <w:u w:val="single"/>
        </w:rPr>
      </w:r>
    </w:p>
    <w:p>
      <w:pPr>
        <w:pStyle w:val="Normal"/>
        <w:ind w:firstLine="540"/>
        <w:jc w:val="both"/>
        <w:rPr/>
      </w:pPr>
      <w:r>
        <w:rPr/>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w:cs="Times New Roman"/>
        </w:rPr>
        <w:t>%</w:t>
      </w:r>
      <w:r>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TextBodyIndent"/>
        <w:rPr/>
      </w:pPr>
      <w:r>
        <w:rPr/>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TextBodyIndent"/>
        <w:rPr/>
      </w:pPr>
      <w:r>
        <w:rPr/>
      </w:r>
    </w:p>
    <w:p>
      <w:pPr>
        <w:pStyle w:val="TextBodyIndent"/>
        <w:jc w:val="center"/>
        <w:rPr>
          <w:i/>
          <w:i/>
          <w:iCs/>
          <w:sz w:val="32"/>
          <w:u w:val="single"/>
        </w:rPr>
      </w:pPr>
      <w:r>
        <w:rPr>
          <w:i/>
          <w:iCs/>
          <w:sz w:val="32"/>
          <w:u w:val="single"/>
        </w:rPr>
        <w:t>Язык взгляда.</w:t>
      </w:r>
    </w:p>
    <w:p>
      <w:pPr>
        <w:pStyle w:val="Normal"/>
        <w:ind w:firstLine="540"/>
        <w:jc w:val="both"/>
        <w:rPr>
          <w:i/>
          <w:i/>
          <w:iCs/>
          <w:sz w:val="32"/>
          <w:u w:val="single"/>
        </w:rPr>
      </w:pPr>
      <w:r>
        <w:rPr>
          <w:i/>
          <w:iCs/>
          <w:sz w:val="32"/>
          <w:u w:val="single"/>
        </w:rPr>
      </w:r>
    </w:p>
    <w:p>
      <w:pPr>
        <w:pStyle w:val="Normal"/>
        <w:ind w:firstLine="540"/>
        <w:jc w:val="both"/>
        <w:rPr/>
      </w:pPr>
      <w:r>
        <w:rPr/>
        <w:t>Всем, видимо, знакомо загадочное свойство некоторых портретов словно следить глазами за зрителями. Этот эффект прекрасно описан в повести Гоголя "Портрет" или у Оскара Уайльда в "Портрете Дориана Грея", есть похожий сюжет у Эдгара По. Многие, видимо, помнят, как объяснял это явление известный советский популяризатор науки Я. И. Перельман ("Занимательная физика"): "Все объясняется тем, что зрачок на этих портретах помещен в середине глаз. Именно такими мы видим глаза человека, который смотрит прямо на нас; когда же он смотрит в сторону, мимо нас, то зрачок и вся радужная оболочка кажутся нам находящимися не посредине глаза, но несколько перемещенными к краю. Когда мы отходим в сторону от портрета, зрачки, разумеется, своего положения не меняют-остаются посредине глаза. А так как, кроме того, и все лицо мы продолжаем видеть в прежнем положении по отношению к нам, то нам, естественно, кажется, будто портрет повернул голову в нашу сторону и следит за нами".</w:t>
        <w:br/>
        <w:t>Объяснение верное и все же недостаточно полное. Замечали ли вы, что глаза на фотографиях и портретах притягивают наш взгляд независимо от того, помещен ли зрачок и радужка в центре глаза? На самом деле не портрет следит за нами, а нам в портрете самым интересным кажутся глаза, взгляд все время к ним возвращается. Это наглядно доказали работы советского психолога А. Л. Ярбуса. Он укреплял на глаза добровольца-испытуемого миниатюрную резиновую присоску с легким зеркальцем. Когда испытуемый с таким устройством рассматривал фотографии и рисунки, луч света от направленного осветителя падал на зеркальце, отражался от него и чертил на фотобумаге след движения глазного яблока. Крайне интересно рассматривать полученные записи. Мы видим, что взгляд испытуемого многократно возвращается к глазам изображенного человека или животного, даже если изображение повернуто в профиль, и никак не смотрит на зрителя (сфотографированная сбоку статуэтка Нефертити). Сам Ярбус отметил: "При рассматривании человеческого лица наблюдатель обычно больше всего внимания уделяет глазам, губам и носу. Глаза и губы человека – наиболее подвижные и выразительные элементы лица". Опыты английских психологов показали, что притягивают наш взгляд и любые два кружка, поставленные горизонтально рядом, особенно если в них выделены внутри еще другие, меньшие кружки ("зрачки"). Можно думать, что эта автоматическая реакция внимания на глаза унаследована нами от животных предков. У многих животных прямой, направленный взгляд служит сигналом угрозы. Недаром некоторые бабочки выработали в процессе эволюции концентрические круги на крыльях. Птица воспринимает эти круги как глаза готовящегося напасть на нее хищника, не осмеливается тронуть такую бабочку.</w:t>
      </w:r>
    </w:p>
    <w:p>
      <w:pPr>
        <w:pStyle w:val="Normal"/>
        <w:ind w:firstLine="540"/>
        <w:jc w:val="both"/>
        <w:rPr/>
      </w:pPr>
      <w:r>
        <w:rPr/>
        <w:t>Но человеческий взгляд выполняет функцию, в значительной мере отличную от взгляда у животных. Он тесно связан с речью и часто является средством установления контакта. Различные народы весьма по-разному используют взгляд в общении. Занимавшиеся этим вопросом этнографы делят человеческие цивилизации на "контактные" и "неконтактные". В "контактных" культурах взгляд при разговоре и общении имеет большее функциональное значение (надо сказать, что люди контактных культур и стоят ближе друг к другу при разговоре, и чаще прикасаются друг к другу). Это арабы, латиноамериканцы, народы юга Европы. К неконтактным относят индийцев, пакистанцев, японцев, североевропейцев.</w:t>
      </w:r>
    </w:p>
    <w:p>
      <w:pPr>
        <w:pStyle w:val="Normal"/>
        <w:ind w:firstLine="630"/>
        <w:jc w:val="both"/>
        <w:rPr/>
      </w:pPr>
      <w:r>
        <w:rPr/>
        <w:t xml:space="preserve">Исследования, проведенные в США, показали, что навыки использования взгляда в общении, будучи однажды усвоенными в детстве, на протяжении жизни почти не меняются, даже если человек попадает в другую национальную среду. Иногда это может приводить к недоразумениям и неудобству. Шведы, разговаривая, смотрят друг на друга больше, чем англичане. Индейцы племени навахо учат детей не смотреть на собеседника. У южноамериканских индейцев племен </w:t>
      </w:r>
      <w:r>
        <w:rPr>
          <w:b/>
          <w:bCs/>
        </w:rPr>
        <w:t>витуто</w:t>
      </w:r>
      <w:r>
        <w:rPr/>
        <w:t xml:space="preserve"> и </w:t>
      </w:r>
      <w:r>
        <w:rPr>
          <w:b/>
          <w:bCs/>
        </w:rPr>
        <w:t xml:space="preserve">бороро </w:t>
      </w:r>
      <w:r>
        <w:rPr/>
        <w:t xml:space="preserve">говорящий и слушающий смотрят в разные стороны, а если рассказчик обращается к большой аудитории, он обязан повернуться к слушателям спиной и обратить свой взгляд в глубь хижины. У кенийского племени </w:t>
      </w:r>
      <w:r>
        <w:rPr>
          <w:b/>
          <w:bCs/>
        </w:rPr>
        <w:t xml:space="preserve">луо </w:t>
      </w:r>
      <w:r>
        <w:rPr/>
        <w:t>зять и теща во время разговора должны повернуться друг к другу спиной. У других народов, например у арабов, считается необходимым смотреть на того, с кем разговариваешь. Детей учат, что невежливо беседовать с человеком и не смотреть ему в лицо. Напротив, в средиземноморских странах весьма распространена вера в злую силу "дурного глаза". Согласно этому поверью человек с "дурным глазом" приносит несчастье каждому, на кого пристально посмотрит. Видимо, в этом суеверии нашло отражение то чувство психологического дискомфорта, которое вызывает пристальный взгляд незнакомца.</w:t>
      </w:r>
    </w:p>
    <w:p>
      <w:pPr>
        <w:pStyle w:val="Normal"/>
        <w:ind w:firstLine="630"/>
        <w:jc w:val="both"/>
        <w:rPr/>
      </w:pPr>
      <w:r>
        <w:rPr/>
        <w:t>Женщины, как правило, используют прямой взгляд гораздо больше мужчин, они и чаще смотрят на собеседника, и дольше не отводят глаза. Возможно, это - врожденное отличие, во всяком случае уже с шестимесячного возраста девочки "глазастее" мальчиков. С возрастом эта разница увеличивается.</w:t>
      </w:r>
    </w:p>
    <w:p>
      <w:pPr>
        <w:pStyle w:val="Normal"/>
        <w:ind w:firstLine="630"/>
        <w:jc w:val="both"/>
        <w:rPr/>
      </w:pPr>
      <w:r>
        <w:rPr/>
        <w:t>Что же показали работы психологов? Оказалось, что взгляд выполняет при беседе функцию синхронизации. Говорящий обычно меньше смотрит на партнера, чем слушающий. Считают, что это дает ему возможность больше концентрироваться на содержании своих высказываний, не отвлекаясь. Но примерно за секунду до окончания длинной фразы или нескольких логически связанных фраз говорящий взглядывает прямо в лицо слушателю, как бы давая сигнал: я заканчиваю, теперь ваша очередь. Партнер, берущий слово, в свою очередь, отводит глаза. Слушающий выражает взглядом внимание и одобрение либо несогласие. По глазам можно понять эмоциональное состояние человека. Финский психолог Т. Нумменмаа предъявлял разным людям полоски, вырезанные из фотографий актеров, которых попросили выразить мимикой ту или иную эмоцию. На полосках были видны только глаза. Процент правильных ответов был выше, чем допускала бы случайная отгадка. Очевидно, в передаче эмоций играет роль и вся область лица вокруг глаза. Психологи показали, что взгляды помогают поддерживать при разговоре контакт. Взглядом как бы компенсируется действие факторов, разделяющих собеседников. Например, если попросить беседующих сесть по разным сторонам широкого стола, окажется, что они чаще смотрят друг на друга, чем когда они беседуют, сидя за узким столом. В данном случае увеличение расстояния между партнерами компенсируется увеличением частоты взглядов. Частота прямых взглядов на собеседника зависит и от того, "выше" или "ниже" себя вы его считаете: старше ли он вас, занимает ли более высокое общественное положение. Группа психологов из Линфилд - колледжа экспериментировала со студентками. Каждой из испытуемых экспериментатор представлял другую, незнакомую ей студентку и просил обсудить какую-либо проблему. Но одним говорили, что их собеседница-аспирантка из другого колледжа, другим ее представляли как выпускницу школы, которая уже не первый год не может поступить в вуз. Если студентки полагали, что их положение выше, чем у партнерши, они смотрели на нее и когда сами говорили, и когда только слушали. Если же они считали, что их положение ниже, то количество взглядов оказывалось при слушании большим, чем при говорении.</w:t>
      </w:r>
    </w:p>
    <w:p>
      <w:pPr>
        <w:pStyle w:val="Normal"/>
        <w:ind w:firstLine="630"/>
        <w:jc w:val="both"/>
        <w:rPr/>
      </w:pPr>
      <w:r>
        <w:rPr/>
        <w:t xml:space="preserve">Отсутствие взгляда также может быть сигналом. Можно подчеркнуто отводить глаза, показывая, что игнорируешь партнера, не хочешь иметь с ним дела. Вообще наблюдения в самых разных ситуациях показали, что положительные эмоции сопровождаются возрастанием количества взглядов, отрицательные ощущения характеризуются отказом смотреть на собеседника.  Зачем изучают язык взгляда? Не только из любопытства. Обучение многим профессиям, например артиста, педагога или журналиста, не должно обходиться без курса науки общения, куда входят и вопросы, связанные с мимикой, манерой поведения и взглядом. Для общения людей, принадлежащих к разным культурам, первостепенное значение приобретает умение безошибочно толковать выражение взгляда собеседника. Как минимум все мы должны знать, что "странный" взгляд собеседника, воспитанного  других традициях, не говорит о его враждебности или излишней навязчивости. Данные, собранные психологами, позволили подготовить видеомагнитофонные программы для исправления недостатков в манере держаться (бегающие глаза или, напротив, слишком пристальный, "липкий" взгляд). Поскольку такие аномалии бывают связаны с некоторыми неврозами, знание безмолвного языка взгляда приобретает и медицинское значение. Результаты этих работ могут найти применение даже в технике. Психологи могут подсказать, например, проектировщикам общественного транспорта, что пассажиров надо размещать в салоне так, чтобы они не были вынуждены в течение всей поездки смотреть друг на друга-это большая психологическая нагрузка (кстати, именно чтобы избежать ее, в метро многие читают или дремлют). Наконец, исследования взгляда внесли свой вклад в разработку систем видеотелефона, убедительно продемонстрировав, насколько важен взгляд в некоторых случаях социального взаимодействия. Когда видеотелефоны, наконец, широко войдут в быт, не окажется ли, что иногда мы будем вызывать к аппарату знакомого лишь для того, чтобы бросить один взгляд — ласковый или требовательный, вопросительный или торжествующий? </w:t>
      </w:r>
    </w:p>
    <w:p>
      <w:pPr>
        <w:pStyle w:val="Normal"/>
        <w:ind w:firstLine="540"/>
        <w:jc w:val="both"/>
        <w:rPr/>
      </w:pPr>
      <w:r>
        <w:rPr/>
      </w:r>
    </w:p>
    <w:p>
      <w:pPr>
        <w:pStyle w:val="TextBodyIndent"/>
        <w:jc w:val="center"/>
        <w:rPr>
          <w:i/>
          <w:i/>
          <w:iCs/>
          <w:sz w:val="32"/>
          <w:u w:val="single"/>
        </w:rPr>
      </w:pPr>
      <w:r>
        <w:rPr>
          <w:i/>
          <w:iCs/>
          <w:sz w:val="32"/>
          <w:u w:val="single"/>
        </w:rPr>
        <w:t>Положение глаз.</w:t>
      </w:r>
    </w:p>
    <w:p>
      <w:pPr>
        <w:pStyle w:val="Normal"/>
        <w:ind w:firstLine="540"/>
        <w:jc w:val="both"/>
        <w:rPr>
          <w:i/>
          <w:i/>
          <w:iCs/>
          <w:sz w:val="32"/>
          <w:u w:val="double"/>
        </w:rPr>
      </w:pPr>
      <w:r>
        <w:rPr>
          <w:i/>
          <w:iCs/>
          <w:sz w:val="32"/>
          <w:u w:val="double"/>
        </w:rPr>
      </w:r>
    </w:p>
    <w:p>
      <w:pPr>
        <w:pStyle w:val="Normal"/>
        <w:ind w:firstLine="540"/>
        <w:jc w:val="both"/>
        <w:rPr/>
      </w:pPr>
      <w:r>
        <w:rPr>
          <w:i/>
          <w:u w:val="double"/>
        </w:rPr>
        <w:t>Вытаращенные глаза.</w:t>
      </w:r>
      <w:r>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ind w:firstLine="540"/>
        <w:jc w:val="both"/>
        <w:rPr/>
      </w:pPr>
      <w:r>
        <w:rPr>
          <w:i/>
          <w:u w:val="double"/>
        </w:rPr>
        <w:t>Полностью раскрытые глаза.</w:t>
      </w:r>
      <w:r>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ind w:left="283" w:firstLine="540"/>
        <w:jc w:val="both"/>
        <w:rPr/>
      </w:pPr>
      <w:r>
        <w:rPr/>
        <w:t>об интеллектуальной продуктивности (глаз “воспринимает” творческие идеи),</w:t>
      </w:r>
    </w:p>
    <w:p>
      <w:pPr>
        <w:pStyle w:val="Normal"/>
        <w:numPr>
          <w:ilvl w:val="0"/>
          <w:numId w:val="3"/>
        </w:numPr>
        <w:ind w:left="283" w:firstLine="540"/>
        <w:jc w:val="both"/>
        <w:rPr/>
      </w:pPr>
      <w:r>
        <w:rPr/>
        <w:t>о представлениях, являющихся результатом воображения, например у мечтательных детей,</w:t>
      </w:r>
    </w:p>
    <w:p>
      <w:pPr>
        <w:pStyle w:val="Normal"/>
        <w:numPr>
          <w:ilvl w:val="0"/>
          <w:numId w:val="3"/>
        </w:numPr>
        <w:ind w:left="283" w:firstLine="540"/>
        <w:jc w:val="both"/>
        <w:rPr/>
      </w:pPr>
      <w:r>
        <w:rPr/>
        <w:t>о невинности (многие мошенники используют до предела раскрытые глаза, чтобы вызвать доверие к себе).</w:t>
      </w:r>
    </w:p>
    <w:p>
      <w:pPr>
        <w:pStyle w:val="Normal"/>
        <w:ind w:firstLine="540"/>
        <w:jc w:val="both"/>
        <w:rPr/>
      </w:pPr>
      <w:r>
        <w:rPr>
          <w:i/>
          <w:u w:val="double"/>
        </w:rPr>
        <w:t>Открытые глаза.</w:t>
      </w:r>
      <w:r>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ind w:firstLine="540"/>
        <w:jc w:val="both"/>
        <w:rPr/>
      </w:pPr>
      <w:r>
        <w:rPr>
          <w:i/>
          <w:u w:val="double"/>
        </w:rPr>
        <w:t>Потупленные глаза.</w:t>
      </w:r>
      <w:r>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ind w:firstLine="540"/>
        <w:jc w:val="both"/>
        <w:rPr/>
      </w:pPr>
      <w:r>
        <w:rPr>
          <w:i/>
          <w:u w:val="double"/>
        </w:rPr>
        <w:t>Приоткрытые глаза.</w:t>
      </w:r>
      <w:r>
        <w:rPr/>
        <w:t xml:space="preserve"> Это происходит, когда глазная щель заужена. На шкале выражений это позиция между потупленными и прищуренными глазами.</w:t>
      </w:r>
    </w:p>
    <w:p>
      <w:pPr>
        <w:pStyle w:val="Normal"/>
        <w:ind w:firstLine="540"/>
        <w:jc w:val="both"/>
        <w:rPr/>
      </w:pPr>
      <w:r>
        <w:rPr/>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ind w:firstLine="540"/>
        <w:jc w:val="both"/>
        <w:rPr/>
      </w:pPr>
      <w:r>
        <w:rPr>
          <w:i/>
          <w:u w:val="double"/>
        </w:rPr>
        <w:t>Прищуренные глаза.</w:t>
      </w:r>
      <w:r>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ind w:firstLine="540"/>
        <w:jc w:val="both"/>
        <w:rPr/>
      </w:pPr>
      <w:r>
        <w:rPr>
          <w:i/>
          <w:u w:val="double"/>
        </w:rPr>
        <w:t>Прищуривание одного глаза.</w:t>
      </w:r>
      <w:r>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навязчивонахальных людей, а также для мошенников.</w:t>
      </w:r>
    </w:p>
    <w:p>
      <w:pPr>
        <w:pStyle w:val="Normal"/>
        <w:ind w:firstLine="540"/>
        <w:jc w:val="both"/>
        <w:rPr/>
      </w:pPr>
      <w:r>
        <w:rPr>
          <w:i/>
          <w:u w:val="double"/>
        </w:rPr>
        <w:t>Глаза, закрытые без напряжения.</w:t>
      </w:r>
      <w:r>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ind w:firstLine="540"/>
        <w:jc w:val="both"/>
        <w:rPr/>
      </w:pPr>
      <w:r>
        <w:rPr>
          <w:i/>
          <w:u w:val="double"/>
        </w:rPr>
        <w:t>Движение веками.</w:t>
      </w:r>
      <w:r>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ind w:firstLine="540"/>
        <w:jc w:val="both"/>
        <w:rPr/>
      </w:pPr>
      <w:r>
        <w:rPr/>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ind w:firstLine="540"/>
        <w:jc w:val="both"/>
        <w:rPr/>
      </w:pPr>
      <w:r>
        <w:rPr>
          <w:i/>
          <w:u w:val="double"/>
        </w:rPr>
        <w:t>Взгляд прищуренным (приоткрытым) глазом.</w:t>
      </w:r>
      <w:r>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ind w:firstLine="540"/>
        <w:jc w:val="both"/>
        <w:rPr/>
      </w:pPr>
      <w:r>
        <w:rPr>
          <w:i/>
          <w:u w:val="double"/>
        </w:rPr>
        <w:t>Взгляд глаз, параллельно направленных на небольшое расстояние.</w:t>
      </w:r>
      <w:r>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ind w:firstLine="540"/>
        <w:jc w:val="both"/>
        <w:rPr/>
      </w:pPr>
      <w:r>
        <w:rPr>
          <w:i/>
          <w:u w:val="double"/>
        </w:rPr>
        <w:t>Прямой взгляд.</w:t>
      </w:r>
      <w:r>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ind w:firstLine="540"/>
        <w:jc w:val="both"/>
        <w:rPr/>
      </w:pPr>
      <w:r>
        <w:rPr>
          <w:i/>
          <w:u w:val="double"/>
        </w:rPr>
        <w:t>Взгляд сверху вниз.</w:t>
      </w:r>
      <w:r>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ind w:firstLine="540"/>
        <w:jc w:val="both"/>
        <w:rPr/>
      </w:pPr>
      <w:r>
        <w:rPr>
          <w:i/>
          <w:u w:val="double"/>
        </w:rPr>
        <w:t>Взгляд снизу.</w:t>
      </w:r>
      <w:r>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ind w:firstLine="540"/>
        <w:jc w:val="both"/>
        <w:rPr/>
      </w:pPr>
      <w:r>
        <w:rPr/>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ind w:firstLine="540"/>
        <w:jc w:val="both"/>
        <w:rPr/>
      </w:pPr>
      <w:r>
        <w:rPr>
          <w:i/>
          <w:u w:val="double"/>
        </w:rPr>
        <w:t>Косой взгляд.</w:t>
      </w:r>
      <w:r>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ind w:firstLine="540"/>
        <w:jc w:val="both"/>
        <w:rPr/>
      </w:pPr>
      <w:r>
        <w:rPr/>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ind w:firstLine="540"/>
        <w:jc w:val="both"/>
        <w:rPr/>
      </w:pPr>
      <w:r>
        <w:rPr/>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ind w:firstLine="540"/>
        <w:jc w:val="both"/>
        <w:rPr/>
      </w:pPr>
      <w:r>
        <w:rPr>
          <w:i/>
          <w:u w:val="double"/>
        </w:rPr>
        <w:t>Блуждающий взгляд.</w:t>
      </w:r>
      <w:r>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ind w:firstLine="540"/>
        <w:jc w:val="both"/>
        <w:rPr/>
      </w:pPr>
      <w:r>
        <w:rPr>
          <w:i/>
          <w:u w:val="double"/>
        </w:rPr>
        <w:t>Фиксированный взгляд.</w:t>
      </w:r>
      <w:r>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TextBodyIndent"/>
        <w:rPr>
          <w:rFonts w:ascii="Arial" w:hAnsi="Arial" w:cs="Arial"/>
          <w:sz w:val="22"/>
        </w:rPr>
      </w:pPr>
      <w:r>
        <w:rPr/>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Heading4"/>
        <w:rPr>
          <w:sz w:val="22"/>
        </w:rPr>
      </w:pPr>
      <w:r>
        <w:rPr/>
        <w:t>Направление взгляда в зависимости от хода рассуждений человека</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312420</wp:posOffset>
                </wp:positionV>
                <wp:extent cx="457835" cy="274955"/>
                <wp:effectExtent l="3810" t="5715" r="3810" b="571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24.6pt" to="334.8pt,46.2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221615</wp:posOffset>
                </wp:positionV>
                <wp:extent cx="274955" cy="183515"/>
                <wp:effectExtent l="0" t="0" r="0" b="0"/>
                <wp:wrapNone/>
                <wp:docPr id="2" name="Frame2"/>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7.45pt;mso-position-vertical-relative:text;margin-left:342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30175</wp:posOffset>
                </wp:positionV>
                <wp:extent cx="183515" cy="274320"/>
                <wp:effectExtent l="0" t="0" r="0" b="0"/>
                <wp:wrapNone/>
                <wp:docPr id="3" name="Frame1"/>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0.25pt;mso-position-vertical-relative:text;margin-left:126pt;mso-position-horizontal-relative:text">
                <v:textbox inset="0.0145833333333333in,0.0145833333333333in,0.0145833333333333in,0.0145833333333333in">
                  <w:txbxContent>
                    <w:p>
                      <w:pPr>
                        <w:pStyle w:val="Normal"/>
                        <w:rPr/>
                      </w:pPr>
                      <w:r>
                        <w:rPr/>
                        <w:t>4</w:t>
                      </w:r>
                    </w:p>
                  </w:txbxContent>
                </v:textbox>
                <w10:wrap type="none"/>
              </v:rect>
            </w:pict>
          </mc:Fallback>
        </mc:AlternateConten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21">
                <wp:simplePos x="0" y="0"/>
                <wp:positionH relativeFrom="column">
                  <wp:posOffset>1873885</wp:posOffset>
                </wp:positionH>
                <wp:positionV relativeFrom="paragraph">
                  <wp:posOffset>150495</wp:posOffset>
                </wp:positionV>
                <wp:extent cx="457835" cy="274955"/>
                <wp:effectExtent l="3810" t="5715" r="3810" b="5715"/>
                <wp:wrapNone/>
                <wp:docPr id="4"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11.85pt" to="183.55pt,33.45pt" stroked="t" o:allowincell="f" style="position:absolute;flip:xy">
                <v:stroke color="black" weight="12600" joinstyle="miter" endcap="flat"/>
                <v:fill o:detectmouseclick="t" on="false"/>
                <w10:wrap type="none"/>
              </v:line>
            </w:pict>
          </mc:Fallback>
        </mc:AlternateContent>
      </w:r>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84480</wp:posOffset>
                </wp:positionV>
                <wp:extent cx="466725" cy="3175"/>
                <wp:effectExtent l="635" t="6350" r="635" b="6350"/>
                <wp:wrapNone/>
                <wp:docPr id="5" name=""/>
                <a:graphic xmlns:a="http://schemas.openxmlformats.org/drawingml/2006/main">
                  <a:graphicData uri="http://schemas.microsoft.com/office/word/2010/wordprocessingShape">
                    <wps:wsp>
                      <wps:cNvSpPr/>
                      <wps:spPr>
                        <a:xfrm>
                          <a:off x="0" y="0"/>
                          <a:ext cx="4665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22.4pt" to="342.7pt,22.6pt" stroked="t" o:allowincell="f" style="position:absolute">
                <v:stroke color="black" weight="12600" joinstyle="miter" endcap="flat"/>
                <v:fill o:detectmouseclick="t" on="false"/>
                <w10:wrap type="none"/>
              </v:line>
            </w:pict>
          </mc:Fallback>
        </mc:AlternateContent>
        <w:object w:dxaOrig="208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33.75pt" filled="f" o:ole="">
            <v:imagedata r:id="rId3" o:title=""/>
          </v:shape>
          <o:OLEObject Type="Embed" ProgID="" ShapeID="ole_rId2" DrawAspect="Content" ObjectID="_2098760615" r:id="rId2"/>
        </w:object>
      </w:r>
      <w:r>
        <mc:AlternateContent>
          <mc:Choice Requires="wps">
            <w:drawing>
              <wp:anchor behindDoc="0" distT="0" distB="0" distL="114935" distR="114935" simplePos="0" locked="0" layoutInCell="0" allowOverlap="1" relativeHeight="26">
                <wp:simplePos x="0" y="0"/>
                <wp:positionH relativeFrom="column">
                  <wp:posOffset>4443730</wp:posOffset>
                </wp:positionH>
                <wp:positionV relativeFrom="paragraph">
                  <wp:posOffset>158750</wp:posOffset>
                </wp:positionV>
                <wp:extent cx="183515" cy="380365"/>
                <wp:effectExtent l="0" t="0" r="0" b="0"/>
                <wp:wrapNone/>
                <wp:docPr id="6" name="Frame3"/>
                <a:graphic xmlns:a="http://schemas.openxmlformats.org/drawingml/2006/main">
                  <a:graphicData uri="http://schemas.microsoft.com/office/word/2010/wordprocessingShape">
                    <wps:wsp>
                      <wps:cNvSpPr txBox="1"/>
                      <wps:spPr>
                        <a:xfrm>
                          <a:off x="0" y="0"/>
                          <a:ext cx="183515" cy="38036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9.95pt;mso-wrap-distance-left:9.05pt;mso-wrap-distance-right:9.05pt;mso-wrap-distance-top:0pt;mso-wrap-distance-bottom:0pt;margin-top:12.5pt;mso-position-vertical-relative:text;margin-left:349.9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193040</wp:posOffset>
                </wp:positionV>
                <wp:extent cx="183515" cy="183515"/>
                <wp:effectExtent l="0" t="0" r="0" b="0"/>
                <wp:wrapNone/>
                <wp:docPr id="7" name="Frame4"/>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pt;mso-position-vertical-relative:text;margin-left:118.8pt;mso-position-horizontal-relative:text">
                <v:textbox inset="0.0145833333333333in,0.0145833333333333in,0.0145833333333333in,0.0145833333333333in">
                  <w:txbxContent>
                    <w:p>
                      <w:pPr>
                        <w:pStyle w:val="Normal"/>
                        <w:rPr/>
                      </w:pPr>
                      <w:r>
                        <w:rPr/>
                        <w:t>5</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794125</wp:posOffset>
                </wp:positionH>
                <wp:positionV relativeFrom="paragraph">
                  <wp:posOffset>-53340</wp:posOffset>
                </wp:positionV>
                <wp:extent cx="457835" cy="274955"/>
                <wp:effectExtent l="3810" t="5715" r="3810" b="5715"/>
                <wp:wrapNone/>
                <wp:docPr id="8"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4.2pt" to="334.75pt,17.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21145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65pt" to="176.4pt,-1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29210</wp:posOffset>
                </wp:positionV>
                <wp:extent cx="457835" cy="274955"/>
                <wp:effectExtent l="3810" t="5715" r="3810" b="5715"/>
                <wp:wrapNone/>
                <wp:docPr id="10"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2.3pt" to="183.6pt,19.3pt" stroked="t" o:allowincell="f" style="position:absolute;flip:y">
                <v:stroke color="black" weight="12600" joinstyle="miter" endcap="flat"/>
                <v:fill o:detectmouseclick="t" on="false"/>
                <w10:wrap type="none"/>
              </v:line>
            </w:pict>
          </mc:Fallback>
        </mc:AlternateContent>
      </w:r>
      <w:r>
        <w:rPr/>
        <w:tab/>
        <w:tab/>
        <w:tab/>
        <w:t xml:space="preserve">       </w:t>
        <w:tab/>
      </w:r>
    </w:p>
    <w:p>
      <w:pPr>
        <w:pStyle w:val="Heading2"/>
        <w:rPr>
          <w:b w:val="false"/>
          <w:b w:val="false"/>
          <w:i w:val="false"/>
          <w:i w:val="false"/>
          <w:sz w:val="28"/>
          <w:u w:val="single"/>
          <w:lang w:val="en-US" w:eastAsia="en-US"/>
        </w:rPr>
      </w:pPr>
      <w:r>
        <w:rPr>
          <w:b w:val="false"/>
          <w:i w:val="false"/>
          <w:sz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5560</wp:posOffset>
                </wp:positionV>
                <wp:extent cx="274955" cy="366395"/>
                <wp:effectExtent l="0" t="0" r="0" b="0"/>
                <wp:wrapNone/>
                <wp:docPr id="11" name="Frame6"/>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2.8pt;mso-position-vertical-relative:text;margin-left:342pt;mso-position-horizontal-relative:text">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55880</wp:posOffset>
                </wp:positionV>
                <wp:extent cx="183515" cy="183515"/>
                <wp:effectExtent l="0" t="0" r="0" b="0"/>
                <wp:wrapNone/>
                <wp:docPr id="12" name="Frame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4pt;mso-position-vertical-relative:text;margin-left:126pt;mso-position-horizontal-relative:text">
                <v:textbox inset="0.0145833333333333in,0.0145833333333333in,0.0145833333333333in,0.0145833333333333in">
                  <w:txbxContent>
                    <w:p>
                      <w:pPr>
                        <w:pStyle w:val="Normal"/>
                        <w:rPr/>
                      </w:pPr>
                      <w:r>
                        <w:rPr/>
                        <w:t>6</w:t>
                      </w:r>
                    </w:p>
                  </w:txbxContent>
                </v:textbox>
                <w10:wrap type="none"/>
              </v:rect>
            </w:pict>
          </mc:Fallback>
        </mc:AlternateContent>
      </w:r>
    </w:p>
    <w:p>
      <w:pPr>
        <w:pStyle w:val="Normal"/>
        <w:jc w:val="center"/>
        <w:rPr>
          <w:rFonts w:ascii="Arial" w:hAnsi="Arial" w:cs="Arial"/>
        </w:rPr>
      </w:pPr>
      <w:r>
        <w:rPr>
          <w:rFonts w:cs="Arial" w:ascii="Arial" w:hAnsi="Arial"/>
        </w:rPr>
        <w:t>Рис. 5.1</w:t>
      </w:r>
    </w:p>
    <w:p>
      <w:pPr>
        <w:pStyle w:val="Normal"/>
        <w:ind w:firstLine="540"/>
        <w:jc w:val="both"/>
        <w:rPr>
          <w:rFonts w:ascii="Arial" w:hAnsi="Arial" w:cs="Arial"/>
          <w:szCs w:val="20"/>
        </w:rPr>
      </w:pPr>
      <w:r>
        <w:rPr>
          <w:rFonts w:cs="Arial" w:ascii="Arial" w:hAnsi="Arial"/>
          <w:szCs w:val="20"/>
        </w:rPr>
      </w:r>
    </w:p>
    <w:p>
      <w:pPr>
        <w:pStyle w:val="TextBodyIndent"/>
        <w:rPr>
          <w:szCs w:val="20"/>
        </w:rPr>
      </w:pPr>
      <w:r>
        <w:rPr>
          <w:szCs w:val="20"/>
        </w:rPr>
        <w:t xml:space="preserve"> </w:t>
      </w:r>
      <w:r>
        <w:rPr>
          <w:szCs w:val="20"/>
        </w:rPr>
        <w:t>В этом и состоит одно из открытий американского психотерапевта Милтона Эриксона, гласящее, что движения глаз связаны с типом мышления человека, точнее — с его основным способом обработки информации. Вероятно, вам приходилось замечать: вы задали собеседнику вопрос, требующий обдумывания, и он перестал смотреть прямо на вас. Он смотрит “сквозь вас” или “уходит в себя”, либо смотрит вверх, как бы пытаясь найти ответ на потолке, либо смотрит в сторону, будто ожидая, что ухо уловит нужный ответ... Понятно, что “уход в себя” — это обращение к своей памяти, внутреннему опыту, способности вообразить или сконструировать что-то новое на основании известного. Взгляд человека достоверно показывает, к какой разновидности памяти или внутреннего опыта он прибегает сейчас. Вы можете проверить это самостоятельно. Задайте кому-нибудь вопросы, заставляющие прибегнуть к зрительной памяти, например: “Какого цвета дверь у соседа напротив?”, “Когда вы в последний раз смотрели на закат?” — и вместе со словесным ответом вы получите типичный для зрительных воспоминаний взгляд влево вверх (если ваш собеседник правша). То же самое относится и к расфокусированному взгляду, когда человек смотрит прямо перед собой, как бы сквозь вас. Услышав предложение представить себе что-то или сконструировать зрительный образ, например: “Представьте себя на берегу Черного моря”, ваш собеседник посмотрит вправо вверх. Можно предложить партнеру обратиться к слуховому опыту. Вопросы наподобие “вспомни, как звучит” (“Как звонит твой будильник?”, “Какой голос у твоей дочери?”, “Вспомни скрип двери”) уводят взгляд партнера налево по горизонтали, что соответствует слуховому восприятию. Можно сконструировать звук, который мы никогда раньше не слышали. Это достигается вопросами наподобие “Как бы прозвучало ваше имя, если произнести его наоборот?”, “Как бы звенел твой будильник, если накрыть его пластмассовым ведром?” Слуховой конструкции соответствует взгляд направо по горизонтали. Отметьте, что взгляд по горизонтали соответствует обращению к слуховому опыту.</w:t>
      </w:r>
    </w:p>
    <w:p>
      <w:pPr>
        <w:pStyle w:val="TextBodyIndent"/>
        <w:rPr>
          <w:szCs w:val="20"/>
        </w:rPr>
      </w:pPr>
      <w:r>
        <w:rPr>
          <w:szCs w:val="20"/>
        </w:rPr>
        <w:t>Теперь — опыт ощущений движения, прикосновения, температуры, напряжения и расслабления мышц, опыт вкуса и запаха. Эта категория внутреннего опыта называется кинестетической и совпадает с направлением взгляда вправо вниз. Такое направление взгляда можно вызвать вопросами наподобие “Что ты чувствуешь, когда бежишь?”, “Вспомни, как печет летом солнце”. Интересно, что конструкций в кинестетике нет – мы не можем вообразить ощущения, которых не испытывали на самом деле.</w:t>
      </w:r>
    </w:p>
    <w:p>
      <w:pPr>
        <w:pStyle w:val="TextBodyIndent"/>
        <w:rPr>
          <w:szCs w:val="20"/>
        </w:rPr>
      </w:pPr>
      <w:r>
        <w:rPr>
          <w:szCs w:val="20"/>
        </w:rPr>
        <w:t>И наконец, направление взгляда вниз влево, свидетельствующее о том, что человек занят внутренним диалогом: задает себе вопросы или что-то говорит себе. Это направление взгляда совпадает с функцией контроля речи, когда он тщательно подбирает слова, которые собирается произнести. Такое направление взгляда бывает у переводчика во время устного перевода; у докладчика, делающего ответственное сообщение; у интервьюируемого (особенно заметно у неопытных или у тех, кто привык постоянно контролировать себя — “как бы не ляпнуть чего лишнего”). Тогда, возразите вы, если захочешь что-то скрыть — не двигай глазами, это просто. Нет, совсем непросто. Этот навык невозможно проконтролировать. Смотреть прямо — значит, ничего не вспомнить, ничего себе не представить, т.е. перестать думать.</w:t>
      </w:r>
    </w:p>
    <w:p>
      <w:pPr>
        <w:pStyle w:val="Normal"/>
        <w:ind w:firstLine="540"/>
        <w:jc w:val="center"/>
        <w:rPr>
          <w:i/>
          <w:i/>
          <w:iCs/>
          <w:sz w:val="32"/>
          <w:szCs w:val="20"/>
          <w:u w:val="single"/>
        </w:rPr>
      </w:pPr>
      <w:r>
        <w:rPr>
          <w:i/>
          <w:iCs/>
          <w:sz w:val="32"/>
          <w:szCs w:val="20"/>
          <w:u w:val="single"/>
        </w:rPr>
      </w:r>
    </w:p>
    <w:p>
      <w:pPr>
        <w:pStyle w:val="Normal"/>
        <w:ind w:firstLine="540"/>
        <w:jc w:val="center"/>
        <w:rPr>
          <w:i/>
          <w:i/>
          <w:iCs/>
          <w:sz w:val="32"/>
          <w:u w:val="single"/>
        </w:rPr>
      </w:pPr>
      <w:r>
        <w:rPr>
          <w:i/>
          <w:iCs/>
          <w:sz w:val="32"/>
          <w:u w:val="single"/>
        </w:rPr>
      </w:r>
    </w:p>
    <w:p>
      <w:pPr>
        <w:pStyle w:val="Normal"/>
        <w:ind w:firstLine="540"/>
        <w:jc w:val="center"/>
        <w:rPr>
          <w:i/>
          <w:i/>
          <w:iCs/>
          <w:sz w:val="32"/>
          <w:u w:val="single"/>
        </w:rPr>
      </w:pPr>
      <w:r>
        <w:rPr>
          <w:i/>
          <w:iCs/>
          <w:sz w:val="32"/>
          <w:u w:val="single"/>
        </w:rPr>
        <w:t>Контакт глаз и отношения.</w:t>
      </w:r>
    </w:p>
    <w:p>
      <w:pPr>
        <w:pStyle w:val="Normal"/>
        <w:ind w:firstLine="540"/>
        <w:jc w:val="both"/>
        <w:rPr>
          <w:i/>
          <w:i/>
          <w:iCs/>
          <w:sz w:val="32"/>
          <w:u w:val="single"/>
        </w:rPr>
      </w:pPr>
      <w:r>
        <w:rPr>
          <w:i/>
          <w:iCs/>
          <w:sz w:val="32"/>
          <w:u w:val="single"/>
        </w:rPr>
      </w:r>
    </w:p>
    <w:p>
      <w:pPr>
        <w:pStyle w:val="Normal"/>
        <w:ind w:firstLine="540"/>
        <w:jc w:val="both"/>
        <w:rPr/>
      </w:pPr>
      <w:r>
        <w:rPr/>
        <w:t>Чаще всего контакт глаз вместе с пространственно-временными характеристиками общения представлены в обыденном сознании в качестве экспрессивной невербальной интеракции. Вместе с изменением угла ориентации, расположения партнеров в пространстве, общения изменяется направление взгляда, вплоть до полного исчезновения контакта глаз, если люди стоят рядом ил спиной друг к другу. Эти естественные «проксемические препятствия» контакта глаз представляют интерес для исследователей тогда, когда они применяются преднамеренно с целью демонстрации отношения, создания затруднений в общении (повернулся спиной; сел за спиной собеседников, за пределами круга общения и т.д.).</w:t>
      </w:r>
    </w:p>
    <w:p>
      <w:pPr>
        <w:pStyle w:val="Normal"/>
        <w:ind w:firstLine="540"/>
        <w:jc w:val="both"/>
        <w:rPr/>
      </w:pPr>
      <w:r>
        <w:rPr/>
        <w:t>Обычно под контактом глаз понимается обмен взглядами, время фиксации взгляда на партнере и направление взгляда. На то, как будет развиваться контакт глаз, влияет огромное количество факторов (степень знакомства партнеров, пол, возраст, личностные особенности, система отношений между ними). С помощью результатов огромного количества выполненных работ становится ясным, что контакт глаз — это наиболее тонкий показатель отношений и взаимоотношений, складывающихся между людьми.</w:t>
      </w:r>
    </w:p>
    <w:p>
      <w:pPr>
        <w:pStyle w:val="Normal"/>
        <w:ind w:firstLine="540"/>
        <w:jc w:val="both"/>
        <w:rPr/>
      </w:pPr>
      <w:r>
        <w:rPr/>
        <w:t>Как известно, обмен взглядами показывает, что партнеры включены в систему социального взаимодействия, а прерывание таких интеракций говорит о том, что происходит «выталкивание» из ситуации взаимодействия, вытеснение окружающих людей из личного пространства, следовательно, наблюдается изменение отношений. Поэтому, в качестве критериев анализа контакта глаз в диаде, группе рассматриваются временные параметры «смотрения друг на друга» (частота, длительность контакта), пространственные характеристики взгляда (направление движения глаз: «смотреть в глаза», «смотреть в сторону», «смотреть вверх-вниз», «вправо-влево»), степень интенсивности взгляда (пристальный взгляд, «бросить взгляд», «скользнуть взглядом»). Более всего изучен контакт глаз в связи с различными видами бесед. В ряде работ установлено, что говорящий смотрит на слушающего в конце каждой реплики и в опорных пунктах сообщения, а слушающий — на говорящего, осуществляя таким образом информационный поиск или сообщая собеседнику о том, что он готов слушать. Исчезновение контакта глаз или, наоборот, его возобновление в те моменты, когда собеседники должны смотреть друг на друга, толкуется как стремление скрывать или выставлять свое Я. Установление и поддержание позитивных взаимоотношений, стабильного уровня психологической близости осуществляется с помощью быстрых, коротких повторяющихся взглядов. Считается, что исчезновение или возобновление «контакта глаз» происходит тогда, когда человек пытается получить дополнительную информацию, высказывает важные для него мысли. В таком случае говорящий смотрит на слушающего. Стремление избежать взгляда партнера — один из признаков затрудненного общения, так же, как и пристальный нединамичный взгляд.</w:t>
      </w:r>
    </w:p>
    <w:p>
      <w:pPr>
        <w:pStyle w:val="Normal"/>
        <w:ind w:firstLine="540"/>
        <w:jc w:val="both"/>
        <w:rPr/>
      </w:pPr>
      <w:r>
        <w:rPr/>
        <w:t>Способы обмена взглядом в момент беседы, организация визуального контакта в каждом отдельном случае, время фиксации взгляда на партнере, частота фиксации широко используются при исследовании так называемой атмосферы интимности, доверия — недоверия в межличностном общении, в психотерапевтическом интервью.</w:t>
      </w:r>
    </w:p>
    <w:p>
      <w:pPr>
        <w:pStyle w:val="Normal"/>
        <w:ind w:firstLine="540"/>
        <w:jc w:val="both"/>
        <w:rPr/>
      </w:pPr>
      <w:r>
        <w:rPr/>
        <w:t>Как считает А.А. Леонтьев, систематическое исследование проблемы контакта глаз началось с работ Р. Экслайна и М. Аргайла.  Именно этими авторами было установлено, что направление взгляда в общении зависит от содержания общения, от индивидуальных различий, от характера взаимоотношений и от предшествовавшего развития этих взаимоотношений. А.А. Леонтьев обращает внимание на значимость для понимания отношений между партнерами не столько самих по себе параметров контакта глаз, сколько их изменения в определенные моменты общения: часто ли смотрит собеседник в глаза другому — менее важно, чем то, что он перестает это делать или, наоборот, начинает. Если отношения развиваются нормально, то люди смотрят друг на друга от 30 до 60% времени от всего периода общения. При этом если отношения развиваются в позитивную сторону, то люди смотрят друг на друга чаще и дольше тогда, когда слушают партнера, а не тогда, когда говорят. Если же отношения приобретают характер агрессивных, то частота, интенсивность взглядов резко увеличивается, нарушается формула «контакта глаз» в момент говорения и слушания.</w:t>
      </w:r>
    </w:p>
    <w:p>
      <w:pPr>
        <w:pStyle w:val="Normal"/>
        <w:ind w:firstLine="540"/>
        <w:jc w:val="both"/>
        <w:rPr/>
      </w:pPr>
      <w:r>
        <w:rPr/>
        <w:t>Исследование особенностей зрительного контакта у супругов, выполненное П. Ноллер, подтверждает выводы относительно распределения времени совместного смотрения партнеров друг на друга в зависимости от их отношений. Используя видеозапись контакта глаз, П. Ноллер подсчитала процент «смотрения» супругов друг на друга в ситуации демонстрации с помощью речи позитивных, негативных, нейтральных отношений, а также учла, кто из них является коммуникатором, а кто реципиентом (говорит-слушает). В результате проведенного анализа ею установлено, что в стабильных парах супруги смотрят друг на друга значительно реже во время «негативных» высказываний, чем в нестабильных парах. Супруги из нестабильных пар смотрят продолжительнее и чаще независимо от того, слушают они или говорят, особенно в ситуации «негативных» высказываний. С точки зрения П. Ноллер, следует рассматривать увеличение контакта глаз во время «негативных» высказываний как показатель стремления к доминированию, к эскалации агрессии, к управлению ситуацией. Она считает, что для враждебно настроенных людей нужно больше визуальной информации друг о друге,  поэтому они смотрят чаще, дольше и пристальней.</w:t>
      </w:r>
    </w:p>
    <w:p>
      <w:pPr>
        <w:pStyle w:val="Normal"/>
        <w:ind w:firstLine="540"/>
        <w:jc w:val="both"/>
        <w:rPr/>
      </w:pPr>
      <w:r>
        <w:rPr/>
        <w:t>В ряде других работ получены данные, которые дополняют и уточняют выводы П. Ноллер, а порой и противоречат им. Например, было установлено, что антипатия людей друг к другу сопровождается наименьшим контактом глаз (а у П. Ноллер отмечается увеличение контакта глаз), среднюю позицию по частоте и интенсивности контакта глаз занимают отношения умеренной и сильной симпатии, а для «нейтральных» отношений характерен наибольший контакт глаз.</w:t>
      </w:r>
    </w:p>
    <w:p>
      <w:pPr>
        <w:pStyle w:val="Normal"/>
        <w:ind w:firstLine="540"/>
        <w:jc w:val="both"/>
        <w:rPr/>
      </w:pPr>
      <w:r>
        <w:rPr/>
        <w:t>Противоречия в оценках параметров контакта глаз в соответствии с отношениями между людьми могут быть сняты, если учитывается степень знакомства между людьми и история их взаимоотношений. Кроме этого, известно, что незнакомые люди смотрят друг на друга значительно чаще, чем друзья.</w:t>
      </w:r>
    </w:p>
    <w:p>
      <w:pPr>
        <w:pStyle w:val="Normal"/>
        <w:ind w:firstLine="540"/>
        <w:jc w:val="both"/>
        <w:rPr/>
      </w:pPr>
      <w:r>
        <w:rPr/>
        <w:t>Контакт глаз также нарастает с увеличением дистанции между общающимися. Работы, выполненные в этом направлении, показали, что на взаимосвязь временных параметров контакта глаз и дистанции общения влияют пол и возраст партнеров. У мужчин контакт глаз увеличивается в соответствии с увеличением дистанции, а у женщин данная взаимосвязь носит непрямолинейный характер: самый интенсивный контакт глаз наблюдается, если партнеры находятся на расстоянии 1,5 м; средний — 60 см; наименьший — 3 метра. Ряд авторов считают, что большое расстояние между партнерами блокирует необходимый для женщин уровень влияния, и поэтому они просто уходят от взаимодействия.</w:t>
      </w:r>
    </w:p>
    <w:p>
      <w:pPr>
        <w:pStyle w:val="Normal"/>
        <w:ind w:firstLine="540"/>
        <w:jc w:val="both"/>
        <w:rPr/>
      </w:pPr>
      <w:r>
        <w:rPr/>
        <w:t>В целом, во многих работах, посвященных исследованию контакта глаз, подчеркивается, что частое, интенсивное смотрение партнеров друг на друга является показателем « ненормальных» отношений, как позитивных (любовь, симпатия), так и негативных (ненависть, неприязнь). Но все-таки преобладает точка зрения, что необходимо сопрягать частоту, интенсивность смотрения на другого с тем, какова роль участника общения, что он делает — говорит (коммуникатор) или слушает (реципиент). На основе ролевой позиции участников общения и частоты контакта глаз Эллисон предложил визуальный индекс доминирования, стремления к превосходству (ВИД). Чем меньше индекс, тем выше у конкретного субъекта стремление к доминированию, соперничеству, превосходству:</w:t>
      </w:r>
    </w:p>
    <w:p>
      <w:pPr>
        <w:pStyle w:val="Normal"/>
        <w:ind w:firstLine="540"/>
        <w:jc w:val="both"/>
        <w:rPr/>
      </w:pPr>
      <w:r>
        <w:rPr/>
      </w:r>
    </w:p>
    <w:p>
      <w:pPr>
        <w:pStyle w:val="Normal"/>
        <w:jc w:val="center"/>
        <w:rPr/>
      </w:pPr>
      <w:r>
        <w:rPr/>
        <w:t>ВИД = (частота контакта глаз во время слушания)/ (частота контакта глаз во время говорения)</w:t>
      </w:r>
    </w:p>
    <w:p>
      <w:pPr>
        <w:pStyle w:val="Normal"/>
        <w:ind w:firstLine="540"/>
        <w:jc w:val="both"/>
        <w:rPr/>
      </w:pPr>
      <w:r>
        <w:rPr/>
      </w:r>
    </w:p>
    <w:p>
      <w:pPr>
        <w:pStyle w:val="Normal"/>
        <w:ind w:firstLine="540"/>
        <w:jc w:val="both"/>
        <w:rPr/>
      </w:pPr>
      <w:r>
        <w:rPr/>
        <w:t>По данным Мехрабьяна, длительность взгляда, частота смотрения также свидетельствует о статусном неравноправии партнеров. Если один из партнеров более высокого статуса, чем другой, то партнер с более низким статусом смотрит дольше и чаще. Если взгляды участников интеракции обращены к какому-то одному человеку, то это говорит о его явной лидерской позиции в данной группе.</w:t>
      </w:r>
    </w:p>
    <w:p>
      <w:pPr>
        <w:pStyle w:val="Normal"/>
        <w:ind w:firstLine="540"/>
        <w:jc w:val="both"/>
        <w:rPr/>
      </w:pPr>
      <w:r>
        <w:rPr/>
        <w:t>Учитывая эти данные, предлагается ряд рекомендаций, связанный с организацией зрительного контакта и, следовательно, с выражением отношений. Во-первых, эти рекомендации касаются длительности контакта глаз: как говорящий, так и слушающий должны смотреть в глаза друг другу не более 10 с, использовать такую длительность контакта глаз перед началом разговора или после того, как произнесены первые несколько фраз. Во-вторых, эти советы имеют отношение к динамике времени контакта глаз: время от  времени партнерам необходимо стремиться к тому, чтобы глаза встретились с глазами собеседника. Но длительность такого контакта должна быть меньше по сравнению с теми моментами взаимодействия, когда каждый из партнеров смотрит отдельно. В-третьих, имеющиеся рекомендации охватывают те ситуации общения, в которых сообщается субъективно-значимая информация: не рекомендуется смотреть в глаза человеку, когда он излагает неприятные, но эмоционально-значимые для него факты. В таком случае отказ от прямого визуального контакта воспринимается как выражение понимания эмоционального состояния собеседника. В целом, рекомендации сводятся к распределению контакта глаз между периодами говорения и слушания партнера.</w:t>
      </w:r>
    </w:p>
    <w:p>
      <w:pPr>
        <w:pStyle w:val="Normal"/>
        <w:ind w:firstLine="540"/>
        <w:jc w:val="both"/>
        <w:rPr/>
      </w:pPr>
      <w:r>
        <w:rPr/>
        <w:t>Динамика направленности взглядов во время беседы также указывает на степень интеллектуального напряжения и значимость услышанного вопроса для собеседника.</w:t>
      </w:r>
    </w:p>
    <w:p>
      <w:pPr>
        <w:pStyle w:val="Normal"/>
        <w:ind w:firstLine="540"/>
        <w:jc w:val="both"/>
        <w:rPr/>
      </w:pPr>
      <w:r>
        <w:rPr/>
        <w:t>О роли различных видов отношений, представленных в особенностях визуального контакта, в формировании стратегии взаимодействия с окружающими людьми, пишет Эдна Мор. Выступая в роли психотерапевта, она обратила внимание на то, что глаза другого выражают отношение к нам: любовь или ненависть; восхищение или презрение; интерес или его отсутствие. Зная об этом, например, Фрейд и вслед за ним многие продолжатели его подхода в психотерапии предпочитали обходиться в своих беседах с клиентами без контакта глаз, чтобы минимизировать его влияние на пациента. Они считали себя также более свободными (были самими собой), когда пациенты не могли смотреть на них. Поворотным пунктом в клинической практике, по мнению Эдны Мор, стало определение тех клиентов, для которых обходиться без контакта лицом к лицу короткое или длительное время было чрезвычайно трудно. Кроме этого, признание выводов о том, что контакт глаз является важным средством для понимания внутренних изменений у пациентов, привело к заключению, что он может служить в качестве средства при обеспечении важных моментов в процессе интерпретации.</w:t>
      </w:r>
    </w:p>
    <w:p>
      <w:pPr>
        <w:pStyle w:val="Normal"/>
        <w:ind w:firstLine="540"/>
        <w:jc w:val="both"/>
        <w:rPr/>
      </w:pPr>
      <w:r>
        <w:rPr/>
        <w:t>Фрейд считал, что стремление к продолжительному зрительному контакту является проявлением либидозной потребности. Другие авторы писали о том, что психотические пациенты также стремятся поддерживать зрительный контакт с терапевтом и его функция заключается в сохранении чувства связи с внешним интерперсональным миром. Э. Мор, в свою очередь, придерживается той точки зрения, что зрительный контакт  необходим тем пациентам, которые нуждаются в терапевтической помощи для того, чтобы поддерживать их собственную представленность себе. Она приводит в своей работе ряд случаев, в частности пишет о том, что у нее была пациентка, которая страдала приступами депрессии. С самых первых этапов общения с ней психотерапевт обратила внимание на то, что пациентка проявляет повышенную чувствительность к выражению лица. Для нее контакт глаз служил средством формирования внутренней презентации «себя — другого». Неоднократно пациентка заявляла о том, что она испытывает чувство страха, начинает паниковать, если не видит психотерапевта. В основе этих переживаний лежит потеря подтверждения ее существования со стороны психотерапевта. Часто такие чувства испытывала пациентка в конце сеанса, что служило причиной для возникновения более глубоких и деструктивных переживаний. Ей казалось, что части ее тела были разъединены, что она находится в положении уничтожаемого человека. Поэтому пациентка нуждалась в зрительном контакте, в общении лицом к лицу. Благодаря ему она была представлена самой себе. Но особенности этой пациентки не позволяли ей смотреть прямо в глаза, поэтому ее пристальный взгляд был направлен на различные части лица психотерапевта. Она как бы смотрела и одновременно не контактировала визуально с партнером. После того, как она начала контактировать, ее взгляд был долгий и очень интенсивный.</w:t>
      </w:r>
    </w:p>
    <w:p>
      <w:pPr>
        <w:pStyle w:val="Normal"/>
        <w:ind w:firstLine="540"/>
        <w:jc w:val="both"/>
        <w:rPr/>
      </w:pPr>
      <w:r>
        <w:rPr/>
        <w:t xml:space="preserve">Э. Мор считает, что такие противоречивые тенденции визуального контакта клиентки обусловлены ее опытом зрительного взаимодействия с матерью. Клиентка помнила глаза матери как «мертвые глаза, не видящие ее», ей казалось благодаря этому, что она для матери не существует. Данный вывод совпадает с точкой зрения многих исследователей, занимающихся изучением роли зрительного контакта в детско-родительскх отношениях и пытающихся раскрыт феномен материнско-детской привязанности или ее отсутствия. Как известно, в течение первых месяцев жизни мать и ребенок проводят много времени, зрительно контактируя друг с другом. Ребенок начинает сосредоточиваться на материнском взгляде в 5-7 недель, и скоро активно требует зрительного контакта, если мать не смотрит на него. Что видит ребенок, когда он смотрит на лицо матери, в ее глаза? По мнению </w:t>
      </w:r>
      <w:r>
        <w:rPr>
          <w:lang w:val="en-US"/>
        </w:rPr>
        <w:t>Winnicot</w:t>
      </w:r>
      <w:r>
        <w:rPr/>
        <w:t>, ребенок видит самого себя, что делает мать реальной для него. Он подчеркивает, что тогда, когда лицо матери отражает ее собственные чувства, становится жестким, возможно формирование патологических отношений между ней и ребенком. При нормальном развитии контакта глаз формируется не только позитивный образ матери, но и отношение к ней становится автономным. Другими словами, если ребенок злится на мать, его позитивные чувства к ней смешиваются с негативными, то ее образ остается постоянно любимым.</w:t>
      </w:r>
    </w:p>
    <w:p>
      <w:pPr>
        <w:pStyle w:val="Normal"/>
        <w:ind w:firstLine="540"/>
        <w:jc w:val="both"/>
        <w:rPr/>
      </w:pPr>
      <w:r>
        <w:rPr/>
        <w:t>Эти фундаментальные функции контакта глаз, общение лицом к лицу на первых этапах развития человека, его взаимоотношений с близкими людьми играют большую роль в выстраивании отношений с другими партнерами по общению. Э. Мор приводит высказывание пациентки, которая после двух месяцев общения с психотерапевтом  заявила, что взгляд психотерапевта был «выговаривающий, отчужденный, неприкасаемый взгляд ее матери», которая отворачивала свою голову от дочери так, что та не могла видеть ее глаза. В такие моменты у нее возникало ощущение отвержения, непредставленности самой себе, неподтвержденности. В целом, как замечает Э. Мор, ее пациенты вели себя как «барометры», были «локаторами» выразительного поведения, могли понять очень многое, рассматривая лица и глаза партнеров.</w:t>
      </w:r>
    </w:p>
    <w:p>
      <w:pPr>
        <w:pStyle w:val="Normal"/>
        <w:ind w:firstLine="540"/>
        <w:jc w:val="both"/>
        <w:rPr/>
      </w:pPr>
      <w:r>
        <w:rPr/>
        <w:t>Таким образом, особенности развития контакта глаз в детско-материнских отношениях, особенно дефицит частоты и позитивных модальностей, становятся источником различных переживаний, могут формировать агрессивную направленность в общении, приводит к феномену «отчуждения от индивидуальности» (</w:t>
      </w:r>
      <w:r>
        <w:rPr>
          <w:lang w:val="en-US"/>
        </w:rPr>
        <w:t>separation</w:t>
      </w:r>
      <w:r>
        <w:rPr/>
        <w:t xml:space="preserve"> — </w:t>
      </w:r>
      <w:r>
        <w:rPr>
          <w:lang w:val="en-US"/>
        </w:rPr>
        <w:t>individuation</w:t>
      </w:r>
      <w:r>
        <w:rPr/>
        <w:t>). Если взгляд матери выражает постоянно злость и агрессию, то это может препятствовать нормальному развитию визуальных контактов с другими людьми. Многие психотерапевты и ведущие тренинговых групп сталкиваются с тем, что их участники не могут смотреть в глаза друг другу, избегают контакта глаз. Одна из причин заключается в том, что человек испытывает чувство страха, вызванное тем, что другой «прочитает» в его глазах истинные намерения, возможно агрессивные, поэтому он запрещает себе смотреть в глаза другому.</w:t>
      </w:r>
    </w:p>
    <w:p>
      <w:pPr>
        <w:pStyle w:val="Normal"/>
        <w:ind w:firstLine="540"/>
        <w:jc w:val="both"/>
        <w:rPr/>
      </w:pPr>
      <w:r>
        <w:rPr/>
        <w:t>Независимо от того, в чем проявляется дефицит определенных зрительных контактов в детско-родительских отношениях, снятие их влияния возможно только посредством специальной невербальной интеракции, общения лицом к лицу. Эти невербальные интеракции не только будут давать информацию практикующему психологу по поводу того, что переживает клиент, но и способствовать осмыслению обоими  участниками общения своей представленности как другому, так и себе, т.е. удовлетворению потребности в подтверждении, а значит, в любви, принятии, интересе, уважении и т.д.</w:t>
      </w:r>
    </w:p>
    <w:p>
      <w:pPr>
        <w:pStyle w:val="Normal"/>
        <w:ind w:firstLine="540"/>
        <w:jc w:val="both"/>
        <w:rPr/>
      </w:pPr>
      <w:r>
        <w:rPr/>
        <w:t>Следует отметить, что у многих народов мира существуют так называемые «культурные запреты» на контакт глаз, на пристальное и долгое смотрение, на «злые глаза» и т.д. Запрет или разрешение на «контакт глаз» являются своеобразными механизмами регуляции социальных отношений между людьми.</w:t>
      </w:r>
    </w:p>
    <w:p>
      <w:pPr>
        <w:pStyle w:val="Normal"/>
        <w:ind w:firstLine="540"/>
        <w:jc w:val="both"/>
        <w:rPr/>
      </w:pPr>
      <w:r>
        <w:rPr/>
        <w:t>Для отдельных народов динамика взгляда, «контакт глаз» есть показатель принадлежности к культуре. Например, в эссе Кимуры Седзабуро «Люди зрения» и «Люди голоса» отмечено, что для японцев глаза служат своеобразным дополнительным органом речи. Умение вести диалог на языке взглядов — это культурно-специфический признак жителей страны Восходящего Солнца. Японцы, как «люди зрения», понимают силу такого контакта и проявляют особую деликатность, не всегда понятную европейцам, например, закрывают глаза в общественном транспорте. Можно усомниться в том, насколько хорошо владеет каждый японец языком взглядов, но, безусловно, что развитие этого элемента невербальной интеракции зависит от того, какая роль ему отводится в культуре. Мы, русские, тоже чутко реагируем на взгляд партнера. Это нашло отражение в многочисленных пословицах и поговорках («соврет — глазом не моргнет»), в навыке общения (смотреть партнеру в глаза) в повышенной чувствительности к взгляду партнера в критических ситуациях («искать правду в глазах»).</w:t>
      </w:r>
    </w:p>
    <w:p>
      <w:pPr>
        <w:pStyle w:val="Normal"/>
        <w:ind w:firstLine="540"/>
        <w:jc w:val="both"/>
        <w:rPr/>
      </w:pPr>
      <w:r>
        <w:rPr/>
        <w:t>Современные этнографы говорят. Что весе культуры можно разделить на две части в зависимости от направленности взгляда: у одних взгляд при разговоре направлен в глаза собеседника, у других считается невежливым смотреть прямо в глаза и поэтому взгляд направлен в сторону. «Направленный прямо в глаза взгляд русских воспринимается многими восточными народами как невежливость, дерзость, взгляд этих народов в сторону воспринимается русскими как стеснительность или нежелание быть искренними». У народов Северного Кавказа в связи с обычаем избегания накладываются ограничения на контакт глаз, особенно эти запреты имеют отношение к женщинам и мужчинам, младшим по возрасту. Но как следует из тех же этнографических источников, табу на зрительный контакт определенного типа распространяется на ряд ситуаций общения, главным образом на конвенциальное, профессиональное, деловое. Отступление от норм зрительного контактирования в этих видах общения приводит к  трениям и сбоям, возникновению затрудненного общения.</w:t>
      </w:r>
    </w:p>
    <w:p>
      <w:pPr>
        <w:pStyle w:val="Normal"/>
        <w:ind w:firstLine="540"/>
        <w:jc w:val="both"/>
        <w:rPr/>
      </w:pPr>
      <w:r>
        <w:rPr/>
        <w:t>Кроме норм зрительного контакта, определенных культурными и этническими традициями, существуют «неписаные» законы визуального общения. Они распространяются на сферы интимного, доверительного, личностного общения. В том случае, когда эти законы нарушаются, появляются эффекты затрудненного общения: сбои в коммуникации, снижение или повышение сензитивности к состояниям другого человека, непонимание, ощущение одиночества, отчужденности, отношение недоверия, непринятия и т.д.</w:t>
      </w:r>
    </w:p>
    <w:p>
      <w:pPr>
        <w:pStyle w:val="Normal"/>
        <w:ind w:firstLine="540"/>
        <w:rPr/>
      </w:pPr>
      <w:r>
        <w:rPr/>
      </w:r>
    </w:p>
    <w:p>
      <w:pPr>
        <w:pStyle w:val="Normal"/>
        <w:ind w:firstLine="540"/>
        <w:jc w:val="both"/>
        <w:rPr/>
      </w:pPr>
      <w:r>
        <w:rPr/>
        <w:t>Итак, психологическая суть контакта глаз как важного элемента невербальной интеракции может изменяться под влиянием многих переменных, но остается незыблемым один вывод — контакт глаз указывает на виды отношений: 1. «Дистанция», позитивный полюс — «включенность» (отношения привязанности, заинтересованности, принятия). Ему соответствует частый, интенсивный визуальный контакт, подчиняющийся правилам в соответствии с ролью коммуникатора и реципиента. Негативный полюс — «выключенность» (отстраненные, автономные, отчужденные отношения). Ему соответствует нечастый, неинтенсивный или полностью отсутствующий контакт глаз. 2. «Позиция», один полюс которой состоит из отношений «контроля» (доминирование, власть, подавление). Этим отношения соответствуют такие параметры, как интенсивность и продолжительность смотрения на партнера, особенно в момент активного коммуницирования или в тот момент, когда собеседник излагает негативные, но эмоционально-значимые для него факты. «Позиция» представлена также полюсом «подчинения». Для отношений, образующих данный полюс, характерен «свернутый» контакт глаз, частое и быстрое поглядывание на партнера, а также достаточно настойчивый поиск взгляда партнера (заглядывание в глаза при нежелании другого фиксировать визуальный контакт).     3. «Валентность». На ее позитивном полюсе находятся отношения «эмоциональной близости» (доброжелательность, симпатия, дружба, расположение), а на негативном полюсе отношения «эмоциональной холодности» (враждебность, негативизм, подозрительность, неприязнь). Отношения группы «валентность» передаются посредством интенсивности, частоты, длительности контакта глаз, но главным образом об этих отношениях свидетельствует моральность взгляда и его психофизиологические характеристики. Враждебность передается не только через пристальный взгляд, но и посредством таких его показателей, как холодность, жесткость и т.д., а дружелюбие выражается  с помощью теплых, ласковых глаз.</w:t>
      </w:r>
    </w:p>
    <w:p>
      <w:pPr>
        <w:pStyle w:val="Normal"/>
        <w:ind w:firstLine="540"/>
        <w:jc w:val="both"/>
        <w:rPr/>
      </w:pPr>
      <w:r>
        <w:rPr/>
        <w:t>Таким образом, объективному анализу на основе контакта глаз поддаются в большей степени отношения, принадлежащие к группам «дистанция» и «позиция». Отношения, составляющие группу «валентность», значительно труднее распознаются на основе формально-динамических характеристик контакта глаза. О них в большей мере свидетельствует сочетание формально-динамических, психофизиологических и психологических характеристик взглядов.</w:t>
      </w:r>
    </w:p>
    <w:p>
      <w:pPr>
        <w:pStyle w:val="Normal"/>
        <w:ind w:firstLine="540"/>
        <w:rPr/>
      </w:pPr>
      <w:r>
        <w:rPr/>
      </w:r>
    </w:p>
    <w:p>
      <w:pPr>
        <w:pStyle w:val="Normal"/>
        <w:ind w:firstLine="540"/>
        <w:jc w:val="center"/>
        <w:rPr>
          <w:i/>
          <w:i/>
          <w:iCs/>
          <w:sz w:val="32"/>
          <w:u w:val="single"/>
        </w:rPr>
      </w:pPr>
      <w:r>
        <w:rPr>
          <w:i/>
          <w:iCs/>
          <w:sz w:val="32"/>
          <w:u w:val="single"/>
        </w:rPr>
        <w:t>Сигналы глаз.</w:t>
      </w:r>
    </w:p>
    <w:p>
      <w:pPr>
        <w:pStyle w:val="Normal"/>
        <w:ind w:firstLine="540"/>
        <w:jc w:val="both"/>
        <w:rPr>
          <w:i/>
          <w:i/>
          <w:iCs/>
          <w:sz w:val="32"/>
          <w:u w:val="single"/>
        </w:rPr>
      </w:pPr>
      <w:r>
        <w:rPr>
          <w:i/>
          <w:iCs/>
          <w:sz w:val="32"/>
          <w:u w:val="single"/>
        </w:rPr>
      </w:r>
    </w:p>
    <w:p>
      <w:pPr>
        <w:pStyle w:val="Normal"/>
        <w:ind w:firstLine="540"/>
        <w:jc w:val="both"/>
        <w:rPr/>
      </w:pPr>
      <w:r>
        <w:rPr/>
        <w:t>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Normal"/>
        <w:ind w:firstLine="540"/>
        <w:jc w:val="both"/>
        <w:rPr/>
      </w:pPr>
      <w:r>
        <w:rPr/>
        <w:t>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Normal"/>
        <w:ind w:firstLine="540"/>
        <w:jc w:val="both"/>
        <w:rPr/>
      </w:pPr>
      <w:r>
        <w:rPr/>
        <w:t>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ею роль при ухаживании, женщины подводят глаза для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w:t>
      </w:r>
    </w:p>
    <w:p>
      <w:pPr>
        <w:pStyle w:val="Normal"/>
        <w:ind w:firstLine="540"/>
        <w:jc w:val="both"/>
        <w:rPr/>
      </w:pPr>
      <w:r>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 и женщин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что женщины меньше возбуждаются от порнографии, чем мужчины.</w:t>
      </w:r>
    </w:p>
    <w:p>
      <w:pPr>
        <w:pStyle w:val="Normal"/>
        <w:ind w:firstLine="540"/>
        <w:jc w:val="both"/>
        <w:rPr/>
      </w:pPr>
      <w:r>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Normal"/>
        <w:ind w:firstLine="540"/>
        <w:jc w:val="both"/>
        <w:rPr/>
      </w:pPr>
      <w:r>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w:t>
      </w:r>
    </w:p>
    <w:p>
      <w:pPr>
        <w:pStyle w:val="Normal"/>
        <w:ind w:firstLine="540"/>
        <w:jc w:val="both"/>
        <w:rPr/>
      </w:pPr>
      <w:r>
        <w:rPr/>
        <w:t>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w:t>
      </w:r>
    </w:p>
    <w:p>
      <w:pPr>
        <w:pStyle w:val="Normal"/>
        <w:ind w:firstLine="540"/>
        <w:jc w:val="both"/>
        <w:rPr/>
      </w:pPr>
      <w:r>
        <w:rPr/>
        <w:t>Было замечено, что Аристотель Онасис надевал темные очки при переговорах о деловых сделках для того, чтобы его глаза не выдавали его мыслей.</w:t>
      </w:r>
    </w:p>
    <w:p>
      <w:pPr>
        <w:pStyle w:val="Normal"/>
        <w:ind w:firstLine="540"/>
        <w:jc w:val="both"/>
        <w:rPr/>
      </w:pPr>
      <w:r>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Normal"/>
        <w:ind w:firstLine="540"/>
        <w:jc w:val="both"/>
        <w:rPr/>
      </w:pPr>
      <w:r>
        <w:rPr/>
      </w:r>
    </w:p>
    <w:p>
      <w:pPr>
        <w:pStyle w:val="Normal"/>
        <w:ind w:firstLine="540"/>
        <w:jc w:val="center"/>
        <w:rPr>
          <w:i/>
          <w:i/>
          <w:iCs/>
          <w:sz w:val="32"/>
          <w:u w:val="single"/>
        </w:rPr>
      </w:pPr>
      <w:r>
        <w:rPr>
          <w:i/>
          <w:iCs/>
          <w:sz w:val="32"/>
          <w:u w:val="single"/>
        </w:rPr>
      </w:r>
    </w:p>
    <w:p>
      <w:pPr>
        <w:pStyle w:val="Normal"/>
        <w:ind w:firstLine="540"/>
        <w:jc w:val="center"/>
        <w:rPr>
          <w:i/>
          <w:i/>
          <w:iCs/>
          <w:sz w:val="32"/>
          <w:u w:val="single"/>
        </w:rPr>
      </w:pPr>
      <w:r>
        <w:rPr>
          <w:i/>
          <w:iCs/>
          <w:sz w:val="32"/>
          <w:u w:val="single"/>
        </w:rPr>
      </w:r>
    </w:p>
    <w:p>
      <w:pPr>
        <w:pStyle w:val="Normal"/>
        <w:ind w:firstLine="540"/>
        <w:jc w:val="center"/>
        <w:rPr>
          <w:i/>
          <w:i/>
          <w:iCs/>
          <w:sz w:val="32"/>
          <w:u w:val="single"/>
        </w:rPr>
      </w:pPr>
      <w:r>
        <w:rPr>
          <w:i/>
          <w:iCs/>
          <w:sz w:val="32"/>
          <w:u w:val="single"/>
        </w:rPr>
        <w:t>Поведение глаз.</w:t>
      </w:r>
    </w:p>
    <w:p>
      <w:pPr>
        <w:pStyle w:val="Normal"/>
        <w:ind w:firstLine="540"/>
        <w:jc w:val="both"/>
        <w:rPr>
          <w:i/>
          <w:i/>
          <w:iCs/>
          <w:sz w:val="32"/>
          <w:u w:val="single"/>
        </w:rPr>
      </w:pPr>
      <w:r>
        <w:rPr>
          <w:i/>
          <w:iCs/>
          <w:sz w:val="32"/>
          <w:u w:val="single"/>
        </w:rPr>
      </w:r>
    </w:p>
    <w:p>
      <w:pPr>
        <w:pStyle w:val="Normal"/>
        <w:ind w:firstLine="540"/>
        <w:jc w:val="both"/>
        <w:rPr/>
      </w:pPr>
      <w:r>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Normal"/>
        <w:ind w:firstLine="540"/>
        <w:jc w:val="both"/>
        <w:rPr/>
      </w:pPr>
      <w:r>
        <w:rPr/>
        <w:t>Если человек нечестен ил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w:t>
      </w:r>
    </w:p>
    <w:p>
      <w:pPr>
        <w:pStyle w:val="Normal"/>
        <w:ind w:firstLine="540"/>
        <w:jc w:val="both"/>
        <w:rPr/>
      </w:pPr>
      <w:r>
        <w:rPr/>
        <w:t>Как уже говорилось, 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Normal"/>
        <w:ind w:firstLine="540"/>
        <w:jc w:val="both"/>
        <w:rPr/>
      </w:pPr>
      <w:r>
        <w:rPr/>
        <w:t>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w:t>
      </w:r>
    </w:p>
    <w:p>
      <w:pPr>
        <w:pStyle w:val="Normal"/>
        <w:ind w:firstLine="540"/>
        <w:jc w:val="both"/>
        <w:rPr/>
      </w:pPr>
      <w:r>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Normal"/>
        <w:ind w:firstLine="540"/>
        <w:jc w:val="both"/>
        <w:rPr/>
      </w:pPr>
      <w:r>
        <w:rPr/>
      </w:r>
    </w:p>
    <w:p>
      <w:pPr>
        <w:pStyle w:val="Heading5"/>
        <w:ind w:firstLine="540"/>
        <w:rPr/>
      </w:pPr>
      <w:r>
        <w:rPr/>
        <w:t>Виды взглядов.</w:t>
      </w:r>
    </w:p>
    <w:p>
      <w:pPr>
        <w:pStyle w:val="Normal"/>
        <w:ind w:firstLine="540"/>
        <w:jc w:val="both"/>
        <w:rPr/>
      </w:pPr>
      <w:r>
        <w:rPr/>
      </w:r>
    </w:p>
    <w:p>
      <w:pPr>
        <w:pStyle w:val="Normal"/>
        <w:ind w:firstLine="540"/>
        <w:jc w:val="both"/>
        <w:rPr>
          <w:b/>
          <w:b/>
          <w:bCs/>
          <w:sz w:val="28"/>
        </w:rPr>
      </w:pPr>
      <w:r>
        <w:rPr>
          <w:b/>
          <w:bCs/>
          <w:sz w:val="28"/>
        </w:rPr>
        <w:t>Деловой взгляд.</w:t>
      </w:r>
    </w:p>
    <w:p>
      <w:pPr>
        <w:pStyle w:val="Normal"/>
        <w:ind w:firstLine="540"/>
        <w:jc w:val="both"/>
        <w:rPr/>
      </w:pPr>
      <w:r>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деловому. При условии, что ваш взгляд не опускается ниже глаз другого человека, вы сможете контролировать ход переговоров при помощи взгляда.</w:t>
      </w:r>
    </w:p>
    <w:p>
      <w:pPr>
        <w:pStyle w:val="Normal"/>
        <w:ind w:firstLine="540"/>
        <w:jc w:val="both"/>
        <w:rPr/>
      </w:pPr>
      <w:r>
        <w:rPr/>
      </w:r>
    </w:p>
    <w:p>
      <w:pPr>
        <w:pStyle w:val="Normal"/>
        <w:ind w:firstLine="540"/>
        <w:jc w:val="both"/>
        <w:rPr>
          <w:b/>
          <w:b/>
          <w:bCs/>
          <w:sz w:val="28"/>
        </w:rPr>
      </w:pPr>
      <w:r>
        <w:rPr>
          <w:b/>
          <w:bCs/>
          <w:sz w:val="28"/>
        </w:rPr>
        <w:t>Социальный взгляд.</w:t>
      </w:r>
    </w:p>
    <w:p>
      <w:pPr>
        <w:pStyle w:val="Normal"/>
        <w:ind w:firstLine="540"/>
        <w:jc w:val="both"/>
        <w:rPr/>
      </w:pPr>
      <w:r>
        <w:rPr/>
        <w:t>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Normal"/>
        <w:ind w:firstLine="540"/>
        <w:jc w:val="both"/>
        <w:rPr/>
      </w:pPr>
      <w:r>
        <w:rPr/>
      </w:r>
    </w:p>
    <w:p>
      <w:pPr>
        <w:pStyle w:val="Normal"/>
        <w:ind w:firstLine="540"/>
        <w:jc w:val="both"/>
        <w:rPr>
          <w:b/>
          <w:b/>
          <w:bCs/>
          <w:sz w:val="28"/>
        </w:rPr>
      </w:pPr>
      <w:r>
        <w:rPr>
          <w:b/>
          <w:bCs/>
          <w:sz w:val="28"/>
        </w:rPr>
        <w:t>Интимный взгляд.</w:t>
      </w:r>
    </w:p>
    <w:p>
      <w:pPr>
        <w:pStyle w:val="Normal"/>
        <w:ind w:firstLine="540"/>
        <w:jc w:val="both"/>
        <w:rPr/>
      </w:pPr>
      <w:r>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Normal"/>
        <w:ind w:firstLine="540"/>
        <w:jc w:val="both"/>
        <w:rPr/>
      </w:pPr>
      <w:r>
        <w:rPr/>
      </w:r>
    </w:p>
    <w:p>
      <w:pPr>
        <w:pStyle w:val="Normal"/>
        <w:ind w:firstLine="540"/>
        <w:jc w:val="both"/>
        <w:rPr>
          <w:b/>
          <w:b/>
          <w:bCs/>
          <w:sz w:val="28"/>
        </w:rPr>
      </w:pPr>
      <w:r>
        <w:rPr>
          <w:b/>
          <w:bCs/>
          <w:sz w:val="28"/>
        </w:rPr>
        <w:t>Взгляд искоса.</w:t>
      </w:r>
    </w:p>
    <w:p>
      <w:pPr>
        <w:pStyle w:val="Normal"/>
        <w:ind w:firstLine="540"/>
        <w:jc w:val="both"/>
        <w:rPr/>
      </w:pPr>
      <w:r>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Normal"/>
        <w:ind w:firstLine="540"/>
        <w:jc w:val="both"/>
        <w:rPr/>
      </w:pPr>
      <w:r>
        <w:rPr/>
      </w:r>
    </w:p>
    <w:p>
      <w:pPr>
        <w:pStyle w:val="Normal"/>
        <w:ind w:firstLine="540"/>
        <w:jc w:val="both"/>
        <w:rPr>
          <w:b/>
          <w:b/>
          <w:bCs/>
          <w:sz w:val="28"/>
        </w:rPr>
      </w:pPr>
      <w:r>
        <w:rPr>
          <w:b/>
          <w:bCs/>
          <w:sz w:val="28"/>
        </w:rPr>
        <w:t>Выводы.</w:t>
      </w:r>
    </w:p>
    <w:p>
      <w:pPr>
        <w:pStyle w:val="Normal"/>
        <w:ind w:firstLine="540"/>
        <w:jc w:val="both"/>
        <w:rPr/>
      </w:pPr>
      <w:r>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и говорили.</w:t>
      </w:r>
    </w:p>
    <w:p>
      <w:pPr>
        <w:pStyle w:val="Normal"/>
        <w:ind w:firstLine="540"/>
        <w:jc w:val="both"/>
        <w:rPr/>
      </w:pPr>
      <w:r>
        <w:rPr/>
        <w:t>Социальный взгляд лишит вас всякой опоры, а интимный взгляд или озадачит, или смутит вашего собесе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Normal"/>
        <w:ind w:firstLine="540"/>
        <w:jc w:val="both"/>
        <w:rPr/>
      </w:pPr>
      <w:r>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только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w:t>
      </w:r>
    </w:p>
    <w:p>
      <w:pPr>
        <w:pStyle w:val="Normal"/>
        <w:ind w:firstLine="540"/>
        <w:jc w:val="both"/>
        <w:rPr/>
      </w:pPr>
      <w:r>
        <w:rPr/>
      </w:r>
    </w:p>
    <w:p>
      <w:pPr>
        <w:pStyle w:val="Normal"/>
        <w:ind w:firstLine="540"/>
        <w:jc w:val="both"/>
        <w:rPr>
          <w:b/>
          <w:b/>
          <w:bCs/>
          <w:sz w:val="28"/>
        </w:rPr>
      </w:pPr>
      <w:r>
        <w:rPr>
          <w:b/>
          <w:bCs/>
          <w:sz w:val="28"/>
        </w:rPr>
        <w:t>Прикрытые веки.</w:t>
      </w:r>
    </w:p>
    <w:p>
      <w:pPr>
        <w:pStyle w:val="Normal"/>
        <w:ind w:firstLine="540"/>
        <w:jc w:val="both"/>
        <w:rPr/>
      </w:pPr>
      <w:r>
        <w:rPr/>
        <w:t>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 или он чувствует свое превосходство над вами. При нормальной частоте мигания 6-8 раз в минуту, веки этого человека закрываются на секунду или больше, как будто человек моментально стирает вас из своей памяти. Предельная степень отключения может наступить, если человек закроет глаза и заснет, но это редко случается при встрече один на один.</w:t>
      </w:r>
    </w:p>
    <w:p>
      <w:pPr>
        <w:pStyle w:val="Normal"/>
        <w:ind w:firstLine="540"/>
        <w:jc w:val="both"/>
        <w:rPr/>
      </w:pPr>
      <w:r>
        <w:rPr/>
        <w:t>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w:t>
      </w:r>
    </w:p>
    <w:p>
      <w:pPr>
        <w:pStyle w:val="Normal"/>
        <w:jc w:val="both"/>
        <w:rPr/>
      </w:pPr>
      <w:r>
        <w:rPr/>
      </w:r>
    </w:p>
    <w:p>
      <w:pPr>
        <w:pStyle w:val="Normal"/>
        <w:ind w:firstLine="540"/>
        <w:jc w:val="center"/>
        <w:rPr>
          <w:i/>
          <w:i/>
          <w:iCs/>
          <w:sz w:val="32"/>
          <w:u w:val="single"/>
        </w:rPr>
      </w:pPr>
      <w:r>
        <w:rPr>
          <w:i/>
          <w:iCs/>
          <w:sz w:val="32"/>
          <w:u w:val="single"/>
        </w:rPr>
        <w:t>Как контролировать взгляд собеседника.</w:t>
      </w:r>
    </w:p>
    <w:p>
      <w:pPr>
        <w:pStyle w:val="Normal"/>
        <w:ind w:firstLine="540"/>
        <w:jc w:val="both"/>
        <w:rPr>
          <w:i/>
          <w:i/>
          <w:iCs/>
          <w:sz w:val="32"/>
          <w:u w:val="single"/>
        </w:rPr>
      </w:pPr>
      <w:r>
        <w:rPr>
          <w:i/>
          <w:iCs/>
          <w:sz w:val="32"/>
          <w:u w:val="single"/>
        </w:rPr>
      </w:r>
    </w:p>
    <w:p>
      <w:pPr>
        <w:pStyle w:val="Normal"/>
        <w:ind w:firstLine="540"/>
        <w:jc w:val="both"/>
        <w:rPr/>
      </w:pPr>
      <w:r>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Затем, отнимите ручку от наглядного средства и держите ее на линии ваших глаз. Как за магнитом, его голова поднимется, и он будет смотреть вам в глаза, в результате чего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Normal"/>
        <w:ind w:firstLine="540"/>
        <w:rPr/>
      </w:pPr>
      <w:r>
        <w:rPr/>
      </w:r>
    </w:p>
    <w:p>
      <w:pPr>
        <w:pStyle w:val="Normal"/>
        <w:ind w:firstLine="540"/>
        <w:jc w:val="center"/>
        <w:rPr>
          <w:i/>
          <w:i/>
          <w:iCs/>
          <w:sz w:val="32"/>
          <w:u w:val="single"/>
        </w:rPr>
      </w:pPr>
      <w:r>
        <w:rPr>
          <w:i/>
          <w:iCs/>
          <w:sz w:val="32"/>
          <w:u w:val="single"/>
        </w:rPr>
        <w:t>Список используемой литературы.</w:t>
      </w:r>
    </w:p>
    <w:p>
      <w:pPr>
        <w:pStyle w:val="Normal"/>
        <w:ind w:firstLine="540"/>
        <w:jc w:val="both"/>
        <w:rPr/>
      </w:pPr>
      <w:r>
        <w:rPr/>
      </w:r>
    </w:p>
    <w:p>
      <w:pPr>
        <w:pStyle w:val="Normal"/>
        <w:numPr>
          <w:ilvl w:val="0"/>
          <w:numId w:val="2"/>
        </w:numPr>
        <w:jc w:val="both"/>
        <w:rPr/>
      </w:pPr>
      <w:r>
        <w:rPr/>
        <w:t>«Язык разговора» — Алан Пиз, М. 2000г.</w:t>
      </w:r>
    </w:p>
    <w:p>
      <w:pPr>
        <w:pStyle w:val="Normal"/>
        <w:numPr>
          <w:ilvl w:val="0"/>
          <w:numId w:val="2"/>
        </w:numPr>
        <w:jc w:val="both"/>
        <w:rPr/>
      </w:pPr>
      <w:r>
        <w:rPr/>
        <w:t>«Экспрессия человека; общение и межличностное познание» — Лабужская В.П., Ростов-на-Дону 1999г.</w:t>
      </w:r>
    </w:p>
    <w:p>
      <w:pPr>
        <w:pStyle w:val="Normal"/>
        <w:numPr>
          <w:ilvl w:val="0"/>
          <w:numId w:val="2"/>
        </w:numPr>
        <w:jc w:val="both"/>
        <w:rPr/>
      </w:pPr>
      <w:r>
        <w:rPr/>
        <w:t>«</w:t>
      </w:r>
      <w:r>
        <w:rPr>
          <w:lang w:val="en-US"/>
        </w:rPr>
        <w:t>Public</w:t>
      </w:r>
      <w:r>
        <w:rPr/>
        <w:t xml:space="preserve"> </w:t>
      </w:r>
      <w:r>
        <w:rPr>
          <w:lang w:val="en-US"/>
        </w:rPr>
        <w:t>Relations</w:t>
      </w:r>
      <w:r>
        <w:rPr/>
        <w:t xml:space="preserve"> для менеджеров и маркетеров» — Алешина И.В., М. 1997г.</w:t>
      </w:r>
    </w:p>
    <w:sectPr>
      <w:headerReference w:type="default" r:id="rId4"/>
      <w:type w:val="nextPage"/>
      <w:pgSz w:w="11906" w:h="16838"/>
      <w:pgMar w:left="900" w:right="850" w:gutter="0" w:header="709" w:top="107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Arial" w:hAnsi="Arial" w:cs="Arial"/>
      <w:b/>
      <w:i/>
      <w:sz w:val="3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firstLine="540"/>
      <w:jc w:val="center"/>
      <w:outlineLvl w:val="4"/>
    </w:pPr>
    <w:rPr>
      <w:i/>
      <w:iCs/>
      <w:sz w:val="32"/>
      <w:u w:val="single"/>
    </w:rPr>
  </w:style>
  <w:style w:type="character" w:styleId="WW8Num3z0">
    <w:name w:val="WW8Num3z0"/>
    <w:qFormat/>
    <w:rPr/>
  </w:style>
  <w:style w:type="character" w:styleId="WW8Num4z0">
    <w:name w:val="WW8Num4z0"/>
    <w:qFormat/>
    <w:rPr>
      <w:rFonts w:ascii="Arial" w:hAnsi="Arial" w:cs="Arial"/>
      <w:b/>
      <w:i w:val="false"/>
      <w:sz w:val="22"/>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44:00Z</dcterms:created>
  <dc:creator>Alexander</dc:creator>
  <dc:description/>
  <dc:language>en-US</dc:language>
  <cp:lastModifiedBy>Alexander</cp:lastModifiedBy>
  <cp:lastPrinted>2002-04-10T20:39:00Z</cp:lastPrinted>
  <dcterms:modified xsi:type="dcterms:W3CDTF">2002-04-10T16:40:00Z</dcterms:modified>
  <cp:revision>27</cp:revision>
  <dc:subject/>
  <dc:title>Глаза</dc:title>
</cp:coreProperties>
</file>